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3947295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97577133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04650867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30382442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588260590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549425347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26174946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321972872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2104726898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985503572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404169106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942162802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086759741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077093690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79053618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322651164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44671450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381714169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666058795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626357672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451878772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164164492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45907722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362893267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51973988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72761875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5675667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91692083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893421339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60530692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63300189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195828375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900343909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055585927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31892234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168030165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393779208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146402400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58667195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324181242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01020947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620621422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663668678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96167962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92681780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858960075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653051453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95749237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911888089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596849619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099929467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611256654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242222641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315155150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34561294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920142414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579025915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97872191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247618643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2020200329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828234576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38261368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51173248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072149723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683944981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73670089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26734251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681487166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577544437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06158186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82587471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500683529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659900316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61899731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473597585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336371879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922502602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122201034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597985985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463730314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432587527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628786106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932741589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765241978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571341603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012776572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718248500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30083592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954109201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802714920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38533208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701344477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881308453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279497354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643340062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693785070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92364647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947386067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761357465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026944339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74604373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661034432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05990586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314399355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51279471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362577102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707303775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93082921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325737586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052393135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07720507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27307633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045040039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5343639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694830869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018348137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62311251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66888294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71433232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53474307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38824934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180523507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40297042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48325821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718281939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73792678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562336956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2095718241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789877106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104656252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886357930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744443383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75293536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43624700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546190826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77395371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07217801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90955429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97909693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35193856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297785676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08523459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19328257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526463878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58670681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135054621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349004871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394371778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938503801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960086499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432946056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86810637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604070129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200634883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415028598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858722047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508519483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543139026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306196061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651336510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443872134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056239497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840633579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257535230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337465376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111731661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101532762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44864146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542151635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483444307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2050545920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885295127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913972283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991439189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771525147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